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6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МИ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лковская городская прокуратура направила в суд уголовное дело в отношении сотрудника магазина, присвоившего вверенные ему денежные средства.  </w:t>
      </w:r>
    </w:p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, согласно материалам уголовного дела, администратор магазина «Красное Белое», расположенного по адресу: Московская область, г. Щелково, ул. Беляева, д. 21 «Б», являясь материально ответственным лицом, в рабочие смены 17 мая и 25 мая 2019 года, производя расчеты с покупателями, пользуясь тем, что некоторые из них не проверяли указанные в чеки товары, удалял товары из чека, и после закрытия смены, рассчитав фактическое наличие денежных средств с программой установленной в магазине по движению денежных средств, завладел денежными средствами в размере 6375 рублей 29 копеек и 10 325 рублей 30 копеек, которые присвоил себе, и распорядился ими по своему усмотрению, тем самым причинив магазину материальный ущерб на вышеуказанные суммы, то есть совершил два преступления, предусмотренных частью 1 статьи 160 УК РФ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ходе дознания обвиняемый свою вину в совершении преступлений признал полностью. </w:t>
      </w:r>
    </w:p>
    <w:p>
      <w:pPr>
        <w:pStyle w:val="ConsNonformat"/>
        <w:widowControl/>
        <w:spacing w:lineRule="exact" w:line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едование уголовного дела проводилось отделом дознания МУ МВД России «Щелковское». В отношении обвиняемого избрана мера пресечения в виде подписки о невыезде и надлежащем поведении. </w:t>
      </w:r>
    </w:p>
    <w:p>
      <w:pPr>
        <w:pStyle w:val="ConsNonformat"/>
        <w:widowControl/>
        <w:spacing w:lineRule="exact" w:line="300"/>
        <w:ind w:right="-10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головное дело направлено мировому судье 276 судебного участка Щелковского района для рассмотрения по существу. </w:t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городского прокурора                                                                       А.В. Неплюев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4:38:00Z</dcterms:created>
  <dc:creator>RyadovAA</dc:creator>
  <dc:description/>
  <cp:keywords/>
  <dc:language>en-US</dc:language>
  <cp:lastModifiedBy>Назина Мария Сергеевна</cp:lastModifiedBy>
  <cp:lastPrinted>2019-08-12T17:36:00Z</cp:lastPrinted>
  <dcterms:modified xsi:type="dcterms:W3CDTF">2019-08-12T14:38:00Z</dcterms:modified>
  <cp:revision>2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